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5583503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0408703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