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79658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556716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03005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78486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22166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99050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85170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88176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