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2559150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1547637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3983675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5275395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